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204830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029290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